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94925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8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В целях приведения в соответствие с требованиями Федерального Закона от 2 марта 2007 года № 25-ФЗ «О муниципальной службе в Российской Федерации», Закона Краснодарского края от 8 июля 2007 года № 1243-КЗ «О реестре муниципальных должностей муниципальной службы в Краснодарском крае», Закона Краснодарского края от 8 июня 2007 года № 1244-КЗ «О муниципальной службе в Краснодарском крае», руководствуясь Федеральным Законом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4615</wp:posOffset>
                </wp:positionH>
                <wp:positionV relativeFrom="page">
                  <wp:posOffset>4029710</wp:posOffset>
                </wp:positionV>
                <wp:extent cx="54451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б отделе культуры администрац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80.5pt;mso-wrap-distance-left:7.1pt;mso-wrap-distance-right:7.1pt;mso-wrap-distance-top:0pt;mso-wrap-distance-bottom:0pt;margin-top:317.3pt;mso-position-vertical-relative:page;margin-left:10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б отделе культуры администрац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1. Утвердить Положение об отделе культуры администрации муниципального образования Усть-Лабинский район, согласно приложению к настоящему решению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2. Решение Совета муниципального образования Усть-Лабинский район    № 11 от 11 мая 2012 года «Об утверждении Положения об отделе культуры администрации муниципального образования Усть-Лабинский район» считать утратившим силу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3. Контроль за выполнением настоящего решения возложить на заместителя главы муниципального образования Усть-Лабинский район М.В. Бондаренко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ноября 2018 года № 8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об отделе культуры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Общие положения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1. Отдел культуры администрации муниципального образования Усть-Лабинский район (далее – Отдел культуры) является структурным подразделением администрации муниципального образования Усть-Лабинский район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2. Отдел культуры наделен правами юридического лица, обладает обособленным имуществом, закрепленным за ним на праве оперативного управления, имеет самостоятельный баланс, смету, лицевые счета в Финансовом отделе администрации муниципального образования Усть-Лабинский район, печать установленного образца, штампы, фирменную символику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3. Отдел культуры в своей деятельности руководствуется Конституцией Российской Федерации, законами Российской Федерации и Краснодарского края, указами и распоряжениями Президента Российской Федерации, постановлениями и распоряжениями Правительства Российской Федерации, Уставом муниципального образования Усть-Лабинский район, иными нормативными правовыми актами муниципального образования Усть-Лабинский район и настоящим Положением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4. Отдел культуры финансируется за счет средств бюджета муниципального образования Усть-Лабинский район, предусмотренных на содержание органов местного самоуправления, в пределах утвержденной сметы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5. В соответствии с законодательством Российской Федерации отдел культуры от своего имени приобретает и осуществляет имущественные и личные неимущественные права, несет обязанности, выступает истцом и ответчиком в суде, арбитражном и третейском судах в установленном порядке несет ответственность по своим обязательствам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1.6. В ведомственной подчиненности отдела культуры находятся следующие учреждения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айонное муниципальное бюджетное учреждение культуры  «Районный Дворец культуры «Кубань»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Муниципальное казенное учреждение культуры «Районный организационно-методический центр культуры»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музыкальная школа города Усть-Лабинска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художественная школа города Усть-Лабинска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музыкальная школа станицы Ладожской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школа искусств станицы Новолабинской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бюджетное учреждение дополнительного образования детская школа искусств станицы Воронежской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Муниципальное бюджетное учреждение культуры «Муниципальный историко-краеведческий музей Усть-Лабинского района»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Муниципальное бюджетное учреждение культуры «Центральная районная библиотека муниципального образования Усть-Лабинский район»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Муниципальное казенное учреждение «Централизованная бухгалтерия Культуры»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7. Почтовый адрес: 352330, город Усть-Лабинск, ул.Ленина, 38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8. Местонахождение отдела культуры: 352330, город Усть-Лабинск, ул. Пролетарская, 104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сновные задачи отдела культуры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ми задачами отдела культуры являются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здание условий для организации досуга и обеспечения жителей услугами организаций культуры на территории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координация деятельности учреждений культуры городского и сельских поселений, общественных и иных организаций в области культуры и искусств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организация реализации дополнительных общеразвивающих и дополнительных предпрофессиональных образовательных программ в области искусств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рганизация публичного представления музейных предметов и коллекц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создание условий для обеспечения поселений, входящих в состав муниципального района, услугами организации досуга и услугами организаций культур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рганизация библиотечного обслуживания населения, комплектования и обеспечения сохранности библиотечных фондов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казание организационной, методической и практической помощи муниципальным учреждениям культуры городского и сельских поселен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беспечение сохранения и формирования кадрового потенциала учреждений культуры район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здание условий для развития местного традиционного художественного творчества в поселениях, входящих в состав муниципального района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Функции отдела культуры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Отдел культуры осуществляет следующие функции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руководит в пределах своей компетенции подведомственными учреждения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рганизует культурное обслуживание различных категорий населения, в том числе социально незащищенных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пособствует повышению творческого уровня концертных и досуговых мероприят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в пределах своей компетенции содействует развитию сети муниципальных учреждений культуры и искусства всех форм собственно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обеспечению муниципальных учреждений квалифицированными кадрами, формирует систему повышения квалификации кадров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ходатайствует о выдвижении кандидатур на присвоение почетных званий, наград в области культуры, искусства и кинематограф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интересы района и поселений, входящих в состав муниципального района, в пределах предоставленных полномочий в вопросах культуры, искусства и кинематографии в исполнительных органах государственной вла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рганизует проведение конференций, семинаров, совещаний, выставок, фестивалей и конкурсов, а также обеспечивает участие учреждений культуры, творческих коллективов в районных, краевых конкурсах и фестивалях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в пределах установленной компетенции контроль за соблюдением и реализацией нормативных правовых документов в сфере культуры и искусств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формирует концепции, основные направления, комплексные и целевые программы развития культуры, искусства и кинематографии, сохранения и использования историко-культурного достояния в интересах населения район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сохранению, использованию и популяризации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- осуществляет комплекс мер, направленных на укрепление и развитие материальной базы учреждений, организаций культуры, искусства и кинематографии, создает условия для сохранения и преумножения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ультурного потенциала района, поддерживает традиционные и развивает новые формы деятельности в сфере культуры и искусств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оставляет планы подготовки и реализует мероприятия, посвященные памятным и знаменательным датам, другие зрелищные мероприят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координирует в пределах своей компетенции гастрольную деятельность театрально-концертных организаций на территории муниципального образования Усть-Лабинский район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научно-методическое, информационное обеспечение муниципальных учреждений культуры, искусства и кинематограф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развитию национальных культур, народного искусства, межнациональных связе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содействует развитию взаимовыгодных связей с другими муниципальными образованиями в области культуры, искусства и кинематограф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формирует муниципальное задание на оказание муниципальных услуг и работ подведомственными учреждения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контролирует качество оказания платных услуг муниципальными учреждениями культур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оводит работу по содействию развития конкуренции в сфере культуры, а также осуществлять взаимодействия с федеральными и региональными органами власти Краснодарского края по реализации Национального плана развития конкуренции в Российской Федерац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учреждение, реорганизация и ликвидация в установленном порядке, совместно с управлением по вопросам имущественных отношений и учета муниципальной собственности администрации муниципального образования Усть-Лабинский район учреждений, находящихся в ведении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иные функции, предусмотренные федеральным и краевым законодательством, нормативными правовыми актами органов местного самоуправлен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Права отдела культуры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4.1. Разработка и согласование в установленном порядке Уставов подведомственных учреждений, заключение трудовых договоров с их руководителями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4.2. Отдел культуры для осуществления возложенных на него функций вправе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разрабатывать проекты решений Совета муниципального образования и проекты постановлений, распоряжений администрации муниципального образования Усть-Лабинский район по вопросам, входящим в компетенцию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запрашивать и получать в установленном порядке необходимые материалы от руководителей отраслевых (функциональных) и территориальных органов администрации муниципального образования Усть-Лабинский район, руководителей организаций всех форм собственности по вопросам, входящим в компетенцию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бращаться в установленном порядке в министерство культуры Краснодарского края и другие краевые органы исполнительной вла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оводить совещания по вопросам, входящим в компетенцию отдела, с привлечением руководителей и специалистов муниципальных учреждений, организаций и предприятий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привлекать по согласованию с руководителями отраслевых и территориальных органов администрации муниципального образования Усть-Лабинский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</w:t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both"/>
        <w:rPr/>
      </w:pPr>
      <w:r>
        <w:rPr>
          <w:spacing w:val="-4"/>
          <w:sz w:val="28"/>
          <w:szCs w:val="28"/>
        </w:rPr>
        <w:t>район специалистов для участия в подготовке и проведении мероприятий, организуемых отделом, в соответствии с возложенными на него задача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ивлекать для консультаций, подготовки и рассмотрения соответствующих вопросов специалистов и экспертов на договорной основе, формировать временные творческие коллективы и рабочие групп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4.3. Для реализации целей и задач в области культуры при отделе могут создаваться совещательные и экспертные органы (советы, комиссии, группы, коллегии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Организация деятельности отдела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1. Отдел культуры возглавляет начальник, назначаемый на должность и освобождаемый от занимаемой должности главой муниципального образования Усть-Лабинский район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2. Начальник отдела культуры: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уководит деятельностью отдел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распределяет обязанности между работниками отдела, разрабатывает и утверждает их должностные инструкц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без доверенности осуществляет от имени отдела все юридические действ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отдел во всех предприятиях, учреждениях и организациях, органах государственной власти, принимает меры по обеспечению и защите интересов отдела в суде, арбитражном суде, выдает доверенност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главе муниципального образования кандидатуры для назначения на должности муниципальных служащих отдела, обосновывает необходимость и продолжительность испытательного срок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вносит предложения о премировании, поощрении работников отдела, замещающих должности муниципальной службы, и применении к ним мер дисциплинарного взыскания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контроль за выполнением сотрудниками отдела их должностных обязанностей, правил внутреннего трудового распорядка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представляет сотрудников отдела при проведении аттестации и квалификационных экзаменов, готовит письменное представление в соответствии с положением о муниципальной службе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координирует работу муниципальных учреждений культуры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рганизует и ведет прием населения, рассмотрение жалоб, заявлений и предложений граждан, принимает по ним необходимые меры в пределах своей компетенци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непосредственно управляет или организует управление муниципальной собственностью, переданной отделу. Разрабатывает смету расходов на 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содержание отдела, представляет ее на утверждение администрации муниципального образования, обеспечивает ее исполнение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ткрывает и закрывает счета в финансовом отделе администрации муниципального образования Усть-Лабинский район, подписывает финансовые доку-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нты, являясь распорядителем средств в соответствии с утвержденной сметой расходов на содержание отдела на соответствующий год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существляет контроль за целевым использованием бюджетных средств, выделяемых подведомственным муниципальным учреждениям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заключает (подписывает) договоры и соглашения с организациями и физическими лицами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едет служебную переписку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- осуществляет иные полномочия в соответствии с действующим законодательством и настоящим Положением;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 пределах своих полномочий издает приказы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5.3. Начальник отдела культуры несет персональную ответственность за своевременное и качественное выполнение возложенных на отдел обязанностей, а также за соответствие действующему законодательству подготавливаемых отделом документов, приказов, проектов, правовых актов представительного органа и главы муниципального образования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5.4. Муниципальные служащие, работающие в отделе, назначаются на должность и освобождаются от должности главой муниципального образования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5.5. Начальник отдела культуры назначает на должность директоров учреждений, подведомственных отделу культуры администрации муниципального образования Усть-Лабинский район.</w:t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bookmarkStart w:id="0" w:name="_GoBack"/>
      <w:bookmarkEnd w:id="0"/>
      <w:r>
        <w:rPr>
          <w:spacing w:val="-4"/>
          <w:sz w:val="28"/>
          <w:szCs w:val="28"/>
        </w:rPr>
        <w:t>6. Реорганизация и ликвидация отдела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5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Реорганизация и ликвидация отдела культуры производится в порядке, предусмотренном законодательством Российской Федераци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чальник отдела культуры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образования Усть-Лабинский район</w:t>
        <w:tab/>
        <w:tab/>
        <w:tab/>
        <w:tab/>
        <w:tab/>
        <w:tab/>
        <w:t>И.С. Яськина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0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4T11:01:00Z</dcterms:modified>
  <cp:revision>2</cp:revision>
  <dc:subject/>
  <dc:title>ВОЛКОВА</dc:title>
</cp:coreProperties>
</file>